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080"/>
        <w:gridCol w:w="2760"/>
        <w:gridCol w:w="1476"/>
        <w:gridCol w:w="6564"/>
        <w:gridCol w:w="240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8585</wp:posOffset>
                  </wp:positionV>
                  <wp:extent cx="685800" cy="29146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91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</w:rPr>
              <w:t>подпись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</w:t>
            </w:r>
          </w:p>
        </w:tc>
        <w:tc>
          <w:tcPr>
            <w:tcW w:w="65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азработал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А.А.Шито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7.09.2009</w:t>
            </w:r>
          </w:p>
        </w:tc>
        <w:tc>
          <w:tcPr>
            <w:tcW w:w="65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утвердил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43815</wp:posOffset>
                  </wp:positionH>
                  <wp:positionV relativeFrom="paragraph">
                    <wp:posOffset>-635</wp:posOffset>
                  </wp:positionV>
                  <wp:extent cx="609600" cy="44386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443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i/>
              </w:rPr>
              <w:t>Э.К.Мингалее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8.09.2009</w:t>
            </w:r>
          </w:p>
        </w:tc>
        <w:tc>
          <w:tcPr>
            <w:tcW w:w="89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651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509"/>
        <w:gridCol w:w="5331"/>
        <w:gridCol w:w="515"/>
        <w:gridCol w:w="805"/>
        <w:gridCol w:w="1320"/>
        <w:gridCol w:w="1920"/>
        <w:gridCol w:w="1080"/>
        <w:gridCol w:w="775"/>
        <w:gridCol w:w="894"/>
        <w:gridCol w:w="920"/>
        <w:gridCol w:w="51"/>
      </w:tblGrid>
      <w:tr>
        <w:trPr/>
        <w:tc>
          <w:tcPr>
            <w:tcW w:w="156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КАРТА ТЕХНОЛОГИЧЕСКОГО ПРОЦЕСС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технического обслуживания или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кущего ремонта</w:t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О-2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ия тягового подвижного состав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Ч2, ТГМ3Б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а измерен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торный вагон, тепловоз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о выполнения ТО или ТР (цех, отделение или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ремонту узлов, агрегатов, устройств, оборудования)</w:t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Цех ТР-3 тепловозов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ТЕХНОЛОГИЧЕСКОГО ПРОЦЕСС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ехническое обслуживание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объекта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ического обслуживания или текущего ремонт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локомотив, агрегат, узел, устройство, оборудование)</w:t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изель М75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ий разряд работ технологического процесс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,2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рная норма времени на выполнени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ологического процесса</w:t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,917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80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№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/п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пераци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технологического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роцесса</w:t>
            </w:r>
          </w:p>
        </w:tc>
        <w:tc>
          <w:tcPr>
            <w:tcW w:w="5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Технические требования, нормы допусков и износов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Технологическое оборудование, средства контрол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Технологическая оснастка (инструмент, приспособления, материалы)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Техника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безопаснос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Исполнитель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Разряд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работы</w:t>
            </w:r>
          </w:p>
        </w:tc>
        <w:tc>
          <w:tcPr>
            <w:tcW w:w="9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Норма 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времени на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перацию</w:t>
            </w:r>
          </w:p>
        </w:tc>
      </w:tr>
      <w:tr>
        <w:trPr>
          <w:trHeight w:val="18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рофесс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кол-во</w:t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9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18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657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7"/>
        <w:gridCol w:w="1560"/>
        <w:gridCol w:w="5475"/>
        <w:gridCol w:w="1320"/>
        <w:gridCol w:w="1320"/>
        <w:gridCol w:w="1920"/>
        <w:gridCol w:w="1080"/>
        <w:gridCol w:w="775"/>
        <w:gridCol w:w="894"/>
        <w:gridCol w:w="896"/>
      </w:tblGrid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Работающий дизель перед постановкой  на ТО-2 осмотреть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 Проверить отсутствие посторонних шумов и вибраций, отсутствие утечек воды и масла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 Проверить отсутствие течей из контрольных отверстий моноблоков и водяного насоса. При необходимости прочистить отверстия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У водяного насоса допускается появление отдельных капель в контрольном отверстии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3. Проверить давление масла – не ниже 2 кгс/см</w:t>
            </w:r>
            <w:r>
              <w:rPr>
                <w:rFonts w:cs="Arial" w:ascii="Arial Narrow" w:hAnsi="Arial Narrow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на 0 поз.; не ниже 3 кгс/см</w:t>
            </w:r>
            <w:r>
              <w:rPr>
                <w:rFonts w:cs="Arial" w:ascii="Arial Narrow" w:hAnsi="Arial Narrow"/>
                <w:sz w:val="22"/>
                <w:szCs w:val="22"/>
                <w:vertAlign w:val="superscript"/>
              </w:rPr>
              <w:t xml:space="preserve">2 </w:t>
            </w:r>
            <w:r>
              <w:rPr>
                <w:rFonts w:cs="Arial" w:ascii="Arial Narrow" w:hAnsi="Arial Narrow"/>
                <w:sz w:val="22"/>
                <w:szCs w:val="22"/>
              </w:rPr>
              <w:t>на 3 поз. (для АЧ2); не ниже 9 кгс/см</w:t>
            </w:r>
            <w:r>
              <w:rPr>
                <w:rFonts w:cs="Arial" w:ascii="Arial Narrow" w:hAnsi="Arial Narrow"/>
                <w:sz w:val="22"/>
                <w:szCs w:val="22"/>
                <w:vertAlign w:val="superscript"/>
              </w:rPr>
              <w:t xml:space="preserve">2 </w:t>
            </w:r>
            <w:r>
              <w:rPr>
                <w:rFonts w:cs="Arial" w:ascii="Arial Narrow" w:hAnsi="Arial Narrow"/>
                <w:sz w:val="22"/>
                <w:szCs w:val="22"/>
              </w:rPr>
              <w:t>на максимальной позиции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Давление масла проверять при температуре не ниже      75º С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. Проверить отсутствие дымного выхлопа и выбросов масла через выхлопной тракт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Электротермометр локомотивный   ТУЭ-8А; электроманометр локомотивный ЭДМУ-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Ёрш проволочный; шомпо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Работа выполняется вне цеха, до постановки тепловоза (моторного вагона) на стойл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219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Остановленный дизель осмотреть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 Проверить наличие пломб на пломбируемых узлах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 Произвести наружный осмотр дизеля, проверить крепление отдельных его узлов и агрегатов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3. Осмотреть дюритовые рукава в стыках системы охлаждения. Подтянуть крепления хомутов. Края рукавов должны выступать не менее, чем на 5 мм из-под хомутов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4. Проверить плотность соединений между патрубком воздушного нагнетателя и наддувочными коллекторами; переходника между ресивером и всасывающим патрубком нагнетателя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Линейка         (0-150)мм ГОСТ 42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Набор ключей ГОСТ 2839; молоток 7850-0118 Ц15Хр ГОСТ 2310; плоскогубцы комбинированные 180    ГОСТ 5547; лампа переносна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Работы на дизеле осуществляются при выключенном рубильнике аккумуляторной батареи и расклиненных контакторах КП1 и КП2 (на ТГМ3Б); К16 и К17 (на АЧ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,567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Работающий дизель после ТО-2 осмотреть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Выполнить работы согласно требованиям п.п. 1, 3 и 4 раздела 1 настоящей карты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огласно разд. 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Работа выполняется после вывода тепловоза (моторного вагона) со стойл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13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 составлении карты использована литература: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Бабич Г.С. и др. «Тепловозные дизели М753 и М756». 1968 г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Дизели тепловозные. Инструкция по эксплуатации 756 ИЭ. Издание ОАО «Звезда» г. Санкт-Петербург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Типовая инструкция по охране труда для слесаря по ремонту тепловозов и дизель-поездов ТОИ Р-32-ЦТ-728-99 от 28.12.1999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531"/>
        <w:gridCol w:w="273"/>
        <w:gridCol w:w="2771"/>
        <w:gridCol w:w="636"/>
        <w:gridCol w:w="251"/>
        <w:gridCol w:w="703"/>
        <w:gridCol w:w="4786"/>
        <w:gridCol w:w="436"/>
        <w:gridCol w:w="642"/>
        <w:gridCol w:w="239"/>
        <w:gridCol w:w="2788"/>
        <w:gridCol w:w="636"/>
        <w:gridCol w:w="376"/>
        <w:gridCol w:w="401"/>
      </w:tblGrid>
      <w:tr>
        <w:trPr/>
        <w:tc>
          <w:tcPr>
            <w:tcW w:w="5404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4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трологическая экспертиза проведена</w:t>
            </w:r>
          </w:p>
        </w:tc>
        <w:tc>
          <w:tcPr>
            <w:tcW w:w="4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8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531" w:type="dxa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27</w:t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2771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сентября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51" w:type="dxa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9</w:t>
            </w:r>
          </w:p>
        </w:tc>
        <w:tc>
          <w:tcPr>
            <w:tcW w:w="70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  <w:tc>
          <w:tcPr>
            <w:tcW w:w="4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642" w:type="dxa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27</w:t>
            </w:r>
          </w:p>
        </w:tc>
        <w:tc>
          <w:tcPr>
            <w:tcW w:w="23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278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сентября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76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9</w:t>
            </w:r>
          </w:p>
        </w:tc>
        <w:tc>
          <w:tcPr>
            <w:tcW w:w="4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</w:tr>
      <w:tr>
        <w:trPr/>
        <w:tc>
          <w:tcPr>
            <w:tcW w:w="5404" w:type="dxa"/>
            <w:gridSpan w:val="7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-технолог Пода В.В.</w:t>
            </w:r>
          </w:p>
        </w:tc>
        <w:tc>
          <w:tcPr>
            <w:tcW w:w="4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8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 по охране труда Бортников С.С.</w:t>
            </w:r>
          </w:p>
        </w:tc>
      </w:tr>
      <w:tr>
        <w:trPr/>
        <w:tc>
          <w:tcPr>
            <w:tcW w:w="5404" w:type="dxa"/>
            <w:gridSpan w:val="7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1195070</wp:posOffset>
                  </wp:positionH>
                  <wp:positionV relativeFrom="paragraph">
                    <wp:posOffset>-5080</wp:posOffset>
                  </wp:positionV>
                  <wp:extent cx="762000" cy="37973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379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8" w:type="dxa"/>
            <w:gridSpan w:val="7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1065530</wp:posOffset>
                  </wp:positionH>
                  <wp:positionV relativeFrom="paragraph">
                    <wp:posOffset>114300</wp:posOffset>
                  </wp:positionV>
                  <wp:extent cx="914400" cy="288925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26" r="-1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288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5404" w:type="dxa"/>
            <w:gridSpan w:val="7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8" w:type="dxa"/>
            <w:gridSpan w:val="7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021" w:right="284" w:gutter="0" w:header="709" w:top="765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06:58:00Z</dcterms:created>
  <dc:creator>шитов</dc:creator>
  <dc:description/>
  <cp:keywords/>
  <dc:language>en-US</dc:language>
  <cp:lastModifiedBy>Шитов</cp:lastModifiedBy>
  <dcterms:modified xsi:type="dcterms:W3CDTF">2009-10-15T06:58:00Z</dcterms:modified>
  <cp:revision>2</cp:revision>
  <dc:subject/>
  <dc:title>подпись</dc:title>
</cp:coreProperties>
</file>